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.2</w:t>
        <w:tab/>
        <w:tab/>
        <w:t>STAVEBNĚ KONSTRUKČNÍ ŘEŠ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>Zastoupen: MgA. Tomáš Rybníček, ředitel</w:t>
        <w:tab/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ERU atelier s.r.o.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Vídeňská 297/99, 639 00, Brno – Štýřice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IČ: 17807514</w:t>
        <w:tab/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7:00Z</dcterms:created>
  <dc:creator>Jenda</dc:creator>
  <dc:description/>
  <cp:keywords/>
  <dc:language>en-US</dc:language>
  <cp:lastModifiedBy>Dobromila Hadašová</cp:lastModifiedBy>
  <cp:lastPrinted>2024-02-15T14:33:00Z</cp:lastPrinted>
  <dcterms:modified xsi:type="dcterms:W3CDTF">2024-02-15T13:33:00Z</dcterms:modified>
  <cp:revision>4</cp:revision>
  <dc:subject/>
  <dc:title>Architektonický atelier Slavíček</dc:title>
</cp:coreProperties>
</file>